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ргеев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ргеев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___» декабря 2024 года № 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ргеевского сельского поселения Дубровского муниципального района Брян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7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11-08T08:17:00Z</dcterms:modified>
  <cp:revision>9</cp:revision>
  <dc:subject/>
  <dc:title/>
</cp:coreProperties>
</file>